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>Name:</w:t>
        <w:tab/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rompt: 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ttention Grabber</w:t>
      </w:r>
      <w:r>
        <w:rPr>
          <w:rFonts w:cs="Comic Sans MS" w:ascii="Comic Sans MS" w:hAnsi="Comic Sans MS"/>
        </w:rPr>
        <w:t>:</w:t>
      </w:r>
      <w:r>
        <w:rPr>
          <w:u w:val="single"/>
        </w:rPr>
        <w:t xml:space="preserve"> 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14"/>
          <w:szCs w:val="14"/>
          <w:u w:val="single"/>
        </w:rPr>
      </w:pPr>
      <w:r>
        <w:rPr>
          <w:rFonts w:cs="Comic Sans MS" w:ascii="Comic Sans MS" w:hAnsi="Comic Sans MS"/>
          <w:b/>
          <w:sz w:val="14"/>
          <w:szCs w:val="14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Introductory Information: 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Thesis: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21285</wp:posOffset>
                </wp:positionV>
                <wp:extent cx="1904365" cy="3124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1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general rea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46pt;mso-wrap-distance-left:9.05pt;mso-wrap-distance-right:9.05pt;mso-wrap-distance-top:0pt;mso-wrap-distance-bottom:0pt;margin-top: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1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general rea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21285</wp:posOffset>
                </wp:positionV>
                <wp:extent cx="4580890" cy="312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pecific reasons under clai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6pt;mso-wrap-distance-left:9.05pt;mso-wrap-distance-right:9.05pt;mso-wrap-distance-top:0pt;mso-wrap-distance-bottom:0pt;margin-top:9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pecific reasons under clai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126365</wp:posOffset>
                </wp:positionV>
                <wp:extent cx="1904365" cy="3124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2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general rea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46pt;mso-wrap-distance-left:9.05pt;mso-wrap-distance-right:9.05pt;mso-wrap-distance-top:0pt;mso-wrap-distance-bottom:0pt;margin-top:9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2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general rea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35255</wp:posOffset>
                </wp:positionV>
                <wp:extent cx="4580890" cy="3124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pecific reasons under clai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6pt;mso-wrap-distance-left:9.05pt;mso-wrap-distance-right:9.05pt;mso-wrap-distance-top:0pt;mso-wrap-distance-bottom:0pt;margin-top:10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pecific reasons under clai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4610</wp:posOffset>
                </wp:positionV>
                <wp:extent cx="1904365" cy="19056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2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150.05pt;mso-wrap-distance-left:9.05pt;mso-wrap-distance-right:9.05pt;mso-wrap-distance-top:0pt;mso-wrap-distance-bottom:0pt;margin-top:4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2</w:t>
                      </w:r>
                      <w:r>
                        <w:rPr>
                          <w:i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53975</wp:posOffset>
                </wp:positionV>
                <wp:extent cx="4580890" cy="19056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0.05pt;mso-wrap-distance-left:9.05pt;mso-wrap-distance-right:9.05pt;mso-wrap-distance-top:0pt;mso-wrap-distance-bottom:0pt;margin-top:4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1904365" cy="3124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3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general rea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46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3</w:t>
                      </w:r>
                      <w:r>
                        <w:rPr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general rea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4580890" cy="3124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pecific reasons under clai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6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specific reasons under clai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ive a summation/reflection of your thesis: 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xplain why your ideas/issues are important: 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</w:rPr>
        <w:t xml:space="preserve">Final positive statement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(ask a question, call for action, universalize, end with a warning or prediction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429375</wp:posOffset>
                </wp:positionV>
                <wp:extent cx="1904365" cy="19056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laim 3</w:t>
                            </w:r>
                            <w:r>
                              <w:rPr>
                                <w:i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150.05pt;mso-wrap-distance-left:9.05pt;mso-wrap-distance-right:9.05pt;mso-wrap-distance-top:0pt;mso-wrap-distance-bottom:0pt;margin-top:50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laim 3</w:t>
                      </w:r>
                      <w:r>
                        <w:rPr>
                          <w:i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6428740</wp:posOffset>
                </wp:positionV>
                <wp:extent cx="4580890" cy="19056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Reasons to Support and W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50.05pt;mso-wrap-distance-left:9.05pt;mso-wrap-distance-right:9.05pt;mso-wrap-distance-top:0pt;mso-wrap-distance-bottom:0pt;margin-top:506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Reasons to Support and W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0"/>
          <w:szCs w:val="20"/>
        </w:rPr>
        <w:t>_______________</w:t>
      </w:r>
      <w:r>
        <w:rPr>
          <w:rFonts w:cs="Comic Sans MS" w:ascii="Comic Sans MS" w:hAnsi="Comic Sans MS"/>
          <w:b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Broadway;Times New Roman" w:ascii="Broadway;Times New Roman" w:hAnsi="Broadway;Times New Roman"/>
          <w:b/>
          <w:sz w:val="52"/>
          <w:szCs w:val="52"/>
        </w:rPr>
        <w:t>CONGRATULATIONS! YOU’VE JUST FINISHED THE OUTLINE FOR YOUR  FIRST ESSAY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roadway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41:00Z</dcterms:created>
  <dc:creator>staff</dc:creator>
  <dc:description/>
  <cp:keywords/>
  <dc:language>en-US</dc:language>
  <cp:lastModifiedBy>PSD</cp:lastModifiedBy>
  <cp:lastPrinted>2007-09-07T14:37:00Z</cp:lastPrinted>
  <dcterms:modified xsi:type="dcterms:W3CDTF">2009-10-01T11:41:00Z</dcterms:modified>
  <cp:revision>2</cp:revision>
  <dc:subject/>
  <dc:title>Name:</dc:title>
</cp:coreProperties>
</file>